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36"/>
        </w:rPr>
        <w:t>本ツールの注意事項をまとめた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協同組合さいたま総合研究所</w:t>
      </w:r>
      <w:r>
        <w:br w:type="page"/>
      </w:r>
    </w:p>
    <w:p>
      <w:pPr>
        <w:pStyle w:val="Normal"/>
        <w:widowContro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目　次</w:t>
      </w:r>
    </w:p>
    <w:p>
      <w:pPr>
        <w:pStyle w:val="Normal"/>
        <w:jc w:val="center"/>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4"/>
        </w:rPr>
        <w:t>本ツールの注意事項をまとめた規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１条（体験版制作の目的）</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２条（体験版データ）</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３条（禁止文字）</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４条（環境依存文字）</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５条（各規程類の作成順序）</w:t>
      </w:r>
      <w:r>
        <w:br w:type="page"/>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sz w:val="28"/>
        </w:rPr>
        <w:t>本ツールの注意事項をまとめた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条（体験版制作の目的）</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w:t>
      </w:r>
      <w:r>
        <w:rPr>
          <w:rFonts w:cs="ＭＳ 明朝;MS Mincho" w:ascii="ＭＳ 明朝;MS Mincho" w:hAnsi="ＭＳ 明朝;MS Mincho"/>
          <w:color w:val="000000"/>
        </w:rPr>
        <w:t>Microsoft Word</w:t>
      </w:r>
      <w:r>
        <w:rPr>
          <w:rFonts w:ascii="ＭＳ 明朝;MS Mincho" w:hAnsi="ＭＳ 明朝;MS Mincho" w:cs="ＭＳ 明朝;MS Mincho"/>
          <w:color w:val="000000"/>
        </w:rPr>
        <w:t>を直接立ち上げてデータを表示しますので、ご利用のパソコン環境によっては上手く表示できないケースも考えられ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体験版は、本ツールご購入に際し、事前に表示チェックをしていただくことを目的としてい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２条（体験版データ）</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就業規則・諸規程・労働協約（労使協定）を作成することを目的として開発してい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体験版には、確認用データとして「商品に関する規程・協定」を組み込み、労働組合名のところに会社名を入れる等のアレンジをしておりますことをご了承ください。</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３条（禁止文字）</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変動語句や条文番号の自動設定機能のために以下の禁止文字を定めています。禁止文字は、あらかじめ条文内に記載されているものを除き、新たに設定しないというルールを設けています。</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1)  ●</w:t>
      </w:r>
      <w:r>
        <w:rPr>
          <w:rFonts w:ascii="ＭＳ 明朝;MS Mincho" w:hAnsi="ＭＳ 明朝;MS Mincho" w:cs="ＭＳ 明朝;MS Mincho"/>
          <w:color w:val="000000"/>
        </w:rPr>
        <w:t>　テンプレート（この記号は使用可能で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2)  ◆</w:t>
      </w:r>
      <w:r>
        <w:rPr>
          <w:rFonts w:ascii="ＭＳ 明朝;MS Mincho" w:hAnsi="ＭＳ 明朝;MS Mincho" w:cs="ＭＳ 明朝;MS Mincho"/>
          <w:color w:val="0000FF"/>
        </w:rPr>
        <w:t>　参照条文番号（この行は未変換箇所とみなして青色で表示しま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3)  ★</w:t>
      </w:r>
      <w:r>
        <w:rPr>
          <w:rFonts w:ascii="ＭＳ 明朝;MS Mincho" w:hAnsi="ＭＳ 明朝;MS Mincho" w:cs="ＭＳ 明朝;MS Mincho"/>
          <w:color w:val="0000FF"/>
        </w:rPr>
        <w:t>　穴埋変動語句（この行は未変換箇所とみなして青色で表示しま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4)  ☆</w:t>
      </w:r>
      <w:r>
        <w:rPr>
          <w:rFonts w:ascii="ＭＳ 明朝;MS Mincho" w:hAnsi="ＭＳ 明朝;MS Mincho" w:cs="ＭＳ 明朝;MS Mincho"/>
          <w:color w:val="0000FF"/>
        </w:rPr>
        <w:t>　基本設定項目（この行は未変換箇所とみなして青色で表示します）</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２  データ作成の際に変換対象となる部分を前項に囲まれたコードで表し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Microsoft Word</w:t>
      </w:r>
      <w:r>
        <w:rPr>
          <w:rFonts w:ascii="ＭＳ 明朝;MS Mincho" w:hAnsi="ＭＳ 明朝;MS Mincho" w:cs="ＭＳ 明朝;MS Mincho"/>
          <w:color w:val="000000"/>
        </w:rPr>
        <w:t>に表示するときに未変換箇所等がある場合には、該当する条文の全部又は一部を青色で表示します。これは未完成であることへのメッセージ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４条（環境依存文字）</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では、号以下の細かな分類の１つとして丸囲み数字を組み込んでいます。丸囲み数字の利用頻度は少ないですが、ご利用のパソコン環境で文字化けをしていないかどうかをチェックしてください。</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２  体験版でチェックできる箇所は相互リンクに関する協定第１条第１項第２号の下２行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５条（各規程類の作成順序）</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前文や条文内で「他の規則・規程等」を参照している場合は、先に「他の規則・規程等」を作成してください。例えば前条第２項のようなケース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付則　この規則は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施行し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3:00Z</dcterms:created>
  <dc:creator>Satoshi</dc:creator>
  <dc:description/>
  <dc:language>en-US</dc:language>
  <cp:lastModifiedBy>Satoshi</cp:lastModifiedBy>
  <dcterms:modified xsi:type="dcterms:W3CDTF">2015-02-26T08:13:00Z</dcterms:modified>
  <cp:revision>1</cp:revision>
  <dc:subject/>
  <dc:title/>
</cp:coreProperties>
</file>