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36"/>
        </w:rPr>
        <w:t>じんじ屋エールのツール・サービス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協同組合さいたま総合研究所</w:t>
      </w:r>
      <w:r>
        <w:br w:type="page"/>
      </w:r>
    </w:p>
    <w:p>
      <w:pPr>
        <w:pStyle w:val="Normal"/>
        <w:widowContro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目　次</w:t>
      </w:r>
    </w:p>
    <w:p>
      <w:pPr>
        <w:pStyle w:val="Normal"/>
        <w:jc w:val="center"/>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4"/>
        </w:rPr>
        <w:t>じんじ屋エールのツール・サービス規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章  総則</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１条（じんじ屋エールとは）</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２条（開発コンセプト）</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２章  商品・サービス</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３条（ツール）</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４条（サービス）</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５条（サイトＵＲＬ）</w:t>
      </w:r>
      <w:r>
        <w:br w:type="page"/>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sz w:val="28"/>
        </w:rPr>
        <w:t>じんじ屋エールのツール・サービス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規程は、本ツール体験版のデータとして作成したものであ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rPr>
        <w:t>第１章  総則</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条（じんじ屋エールとは）</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は、企業の人事制度を自由に設計し、それを運用するためのツールです。『特定の手法にこだわらないこと』にこだわることで、あらゆる企業の人事制度づくりに対応できることを目標として開発した「人事制度設計・運用」のためのソフトウェア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２条（開発コンセプト）</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の開発コンセプトは、自由設計と連動性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1" w:hanging="211"/>
        <w:jc w:val="center"/>
        <w:rPr>
          <w:rFonts w:ascii="ＭＳ 明朝;MS Mincho" w:hAnsi="ＭＳ 明朝;MS Mincho" w:cs="ＭＳ 明朝;MS Mincho"/>
          <w:color w:val="000000"/>
        </w:rPr>
      </w:pPr>
      <w:r>
        <w:rPr>
          <w:rFonts w:ascii="ＭＳ 明朝;MS Mincho" w:hAnsi="ＭＳ 明朝;MS Mincho" w:cs="ＭＳ 明朝;MS Mincho"/>
          <w:b/>
          <w:color w:val="000000"/>
        </w:rPr>
        <w:t>第２章  商品・サービス</w:t>
      </w:r>
    </w:p>
    <w:p>
      <w:pPr>
        <w:pStyle w:val="Normal"/>
        <w:ind w:left="210" w:hanging="21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３条（ツール）</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は、次の各号のツールを単独又は組み合わせて活用するものであ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賃金体系ＰＲＯ</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賃金体系ＰＲＯ－Ｓ</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賃金体系</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人事評価ＰＲＯ</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人事評価ＰＲＯ－Ｓ</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人事評価</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賞与配分</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定額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9)  </w:t>
      </w:r>
      <w:r>
        <w:rPr>
          <w:rFonts w:ascii="ＭＳ 明朝;MS Mincho" w:hAnsi="ＭＳ 明朝;MS Mincho" w:cs="ＭＳ 明朝;MS Mincho"/>
          <w:color w:val="000000"/>
        </w:rPr>
        <w:t>マニュアルヘルパー</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10)  </w:t>
      </w:r>
      <w:r>
        <w:rPr>
          <w:rFonts w:ascii="ＭＳ 明朝;MS Mincho" w:hAnsi="ＭＳ 明朝;MS Mincho" w:cs="ＭＳ 明朝;MS Mincho"/>
          <w:color w:val="000000"/>
        </w:rPr>
        <w:t>データインポート</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２  前項第８号は、前条のコンセプトを満たしていないため、じんじ屋エールの番外編として位置づけている。</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３  じんじ屋エールの関連ツールとして次の各号を提供してい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評価者研修ツール　実施マニュアル付</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人事制度運用マニュアル作成ツール</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ascii="ＭＳ 明朝;MS Mincho" w:hAnsi="ＭＳ 明朝;MS Mincho" w:cs="ＭＳ 明朝;MS Mincho"/>
          <w:color w:val="000000"/>
        </w:rPr>
        <w:t>第４条（サービス）</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の関連サービスとして次の各号を提供してい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通信講座</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人事制度セミナー</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研修で作る自社の人事制度</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コンサルティング</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評価者研修</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データインポート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見積作成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その他人事制度の作成・運用に関する事項</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ascii="ＭＳ 明朝;MS Mincho" w:hAnsi="ＭＳ 明朝;MS Mincho" w:cs="ＭＳ 明朝;MS Mincho"/>
          <w:color w:val="000000"/>
        </w:rPr>
        <w:t>第５条（サイトＵＲＬ）</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公式サイトのＵＲＬは以下のとおり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http://www.jyell.jp</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付則　この規則は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施行す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2:00Z</dcterms:created>
  <dc:creator>Satoshi</dc:creator>
  <dc:description/>
  <dc:language>en-US</dc:language>
  <cp:lastModifiedBy>Satoshi</cp:lastModifiedBy>
  <dcterms:modified xsi:type="dcterms:W3CDTF">2015-02-26T08:12:00Z</dcterms:modified>
  <cp:revision>1</cp:revision>
  <dc:subject/>
  <dc:title/>
</cp:coreProperties>
</file>