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685800" cy="685800"/>
                <wp:effectExtent l="20320" t="5715" r="9715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414pt;margin-top:-27pt;width:53.95pt;height:53.95pt;mso-wrap-style:none;v-text-anchor:middle" type="_x0000_t68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メール添付　→　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info@jyell.jp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有限会社マネジメントコア ＦＡＸ　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0493-22-5223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じんじ屋エール購入申込書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841"/>
        <w:gridCol w:w="1379"/>
        <w:gridCol w:w="3823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ﾘｶﾞﾅ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名・商号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登録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ユーザー名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署・お役職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住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ＴＥＬ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ＡＸ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Ｍａｌｌ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ご購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9"/>
        <w:gridCol w:w="898"/>
        <w:gridCol w:w="2162"/>
        <w:gridCol w:w="720"/>
        <w:gridCol w:w="2743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品名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セット割引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価格（消費税込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387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　　　計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お支払は銀行振込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振込口座は、お申込後にＥメール又はＦＡＸにてお知らせ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信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rFonts w:ascii="ＭＳ Ｐゴシック" w:hAnsi="ＭＳ Ｐゴシック" w:eastAsia="ＭＳ Ｐゴシック" w:cs="ＭＳ Ｐゴシック"/>
      <w:sz w:val="18"/>
    </w:rPr>
  </w:style>
  <w:style w:type="paragraph" w:styleId="Style18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3:35:00Z</dcterms:created>
  <dc:creator>マネジメントコア</dc:creator>
  <dc:description/>
  <cp:keywords/>
  <dc:language>en-US</dc:language>
  <cp:lastModifiedBy>Satoshi</cp:lastModifiedBy>
  <cp:lastPrinted>2003-06-30T17:58:00Z</cp:lastPrinted>
  <dcterms:modified xsi:type="dcterms:W3CDTF">2021-06-24T05:14:00Z</dcterms:modified>
  <cp:revision>23</cp:revision>
  <dc:subject/>
  <dc:title>申込書</dc:title>
</cp:coreProperties>
</file>